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44250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895078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